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1908175" cy="1396365"/>
            <wp:effectExtent l="0" t="0" r="0" b="0"/>
            <wp:wrapNone/>
            <wp:docPr id="1" name="Рисунок 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-471170</wp:posOffset>
                  </wp:positionH>
                  <wp:positionV relativeFrom="paragraph">
                    <wp:posOffset>635</wp:posOffset>
                  </wp:positionV>
                  <wp:extent cx="2000250" cy="15157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85302" t="-21" r="1885302" b="2464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«УТВЕРЖДАЮ»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зидент региональной спортивной                                                                      федерации шахмат </w:t>
            </w:r>
          </w:p>
          <w:p>
            <w:pPr>
              <w:pStyle w:val="Normal"/>
              <w:rPr/>
            </w:pPr>
            <w:r>
              <w:rPr/>
              <w:t xml:space="preserve">Ленинградской области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____________________С. Ю. Масляков                                                              «____» __________________ 2023 г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ПОЛОЖЕНИЕ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ервенство Ленинградской области по шахма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альчики и девочки до 13, до 11, до 9 ле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ind w:firstLine="708"/>
        <w:jc w:val="both"/>
        <w:rPr/>
      </w:pPr>
      <w:r>
        <w:rPr/>
        <w:t xml:space="preserve">Соревнования проводятся с целью популяризации и пропаганды шахматного спорта, </w:t>
      </w:r>
    </w:p>
    <w:p>
      <w:pPr>
        <w:pStyle w:val="Normal"/>
        <w:ind w:firstLine="708"/>
        <w:jc w:val="both"/>
        <w:rPr/>
      </w:pPr>
      <w:r>
        <w:rPr/>
        <w:t>повышения спортивного мастерства шахматистов и квалификации юных шахматис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и и место проведения: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 xml:space="preserve">Соревнования проводятся   с 12  мая   (день приезда) по 17 мая   2023 г. на базе отдыха «Мечта» (п.Будогощь, Ленинградская  область). 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Электричка</w:t>
      </w:r>
      <w:r>
        <w:rPr/>
        <w:t>: Московский вокзал, г. Санкт-Петербург-Будогощь   15.54 мин.</w:t>
      </w:r>
    </w:p>
    <w:p>
      <w:pPr>
        <w:pStyle w:val="Normal"/>
        <w:rPr/>
      </w:pPr>
      <w:r>
        <w:rPr/>
        <w:t xml:space="preserve"> </w:t>
      </w:r>
      <w:r>
        <w:rPr/>
        <w:t>(прибытие в Кириши 18.16 мин.)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</w:t>
      </w:r>
      <w:r>
        <w:rPr/>
        <w:t>В 19.00 от шахматного клуба «Гамбит» ООО «КИНЕФ» пр. Ленина д.16 участники и сопровождающие</w:t>
      </w:r>
      <w:r>
        <w:rPr>
          <w:b/>
        </w:rPr>
        <w:t xml:space="preserve"> </w:t>
      </w:r>
      <w:r>
        <w:rPr/>
        <w:t xml:space="preserve">турнира отправляются   автобусом до базы отдыха «Мечта», кто не успел добраться до 19.00 будут добираться самостоятельно. 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явки  на  транспорт , согласно  приложения, принимаются  до 4  мая  2023 г. включительно ,   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  <w:t xml:space="preserve">на электронную  почту : </w:t>
      </w:r>
      <w:hyperlink r:id="rId4">
        <w:r>
          <w:rPr>
            <w:rStyle w:val="InternetLink"/>
            <w:b/>
            <w:lang w:val="en-US"/>
          </w:rPr>
          <w:t>svetik</w:t>
        </w:r>
        <w:r>
          <w:rPr>
            <w:rStyle w:val="InternetLink"/>
            <w:b/>
          </w:rPr>
          <w:t>130561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. 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b/>
        </w:rPr>
        <w:t xml:space="preserve">  </w:t>
      </w:r>
      <w:r>
        <w:rPr/>
        <w:t>Участники и сопровождающие, прибывшие раньше на  базу отдыха «Мечта» , не будут размещ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я соревнований:</w:t>
      </w:r>
    </w:p>
    <w:p>
      <w:pPr>
        <w:pStyle w:val="Normal"/>
        <w:rPr/>
      </w:pPr>
      <w:r>
        <w:rPr/>
        <w:t xml:space="preserve">             </w:t>
      </w:r>
      <w:r>
        <w:rPr/>
        <w:t>Общее руководство по подготовке и проведению соревнований осуществляет шахматная федерация г.Кириши и Региональная спортивная федерация шахмат Ленинградской области. Непосредственное руководство и проведение соревнований осуществляет шахматный клуб «Гамбит» ООО «КИНЕФ» г.Кириши и федерация Ленинградской области.</w:t>
      </w:r>
    </w:p>
    <w:p>
      <w:pPr>
        <w:pStyle w:val="Normal"/>
        <w:rPr/>
      </w:pPr>
      <w:r>
        <w:rPr/>
        <w:t xml:space="preserve"> </w:t>
      </w:r>
      <w:r>
        <w:rPr/>
        <w:t>Главный судья соревнований, СВК Яковлева С.М.-тел.8-921-316-72-35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eastAsia="ru-RU"/>
        </w:rPr>
        <w:t>Соревнования проводятся в соответствии с правилами вида спорта «Шахматы», утвержденными приказом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Министерства спорта Российской Федерации 29 декабря 2020 г. № 988 </w:t>
      </w:r>
      <w:r>
        <w:rPr>
          <w:bCs/>
          <w:lang w:eastAsia="ru-RU"/>
        </w:rPr>
        <w:t>с</w:t>
      </w:r>
      <w:r>
        <w:rPr>
          <w:lang w:eastAsia="ru-RU"/>
        </w:rPr>
        <w:t xml:space="preserve"> компьютерным обеспечением. Система проведения соревнований определяется судейской коллегией в зависимости от количества участников.  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ь времени на обдумывание ходов: 1 час 30 минут + 30 секунд до конца партии каждому участнику, с использованием электронных час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ники соревнований:</w:t>
      </w:r>
    </w:p>
    <w:p>
      <w:pPr>
        <w:pStyle w:val="Normal"/>
        <w:ind w:firstLine="708"/>
        <w:jc w:val="both"/>
        <w:rPr/>
      </w:pPr>
      <w:r>
        <w:rPr/>
        <w:t>К участию в соревнованиях допускаются юноши и девушки не ниже 3-го юношеского спортивного разряда   2012-2013 г.р., 2014 -2015 г.р., 2016-2017 г.р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ревнования проводятся раздельно среди юношей и девушек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малом количестве участников среди девочек турниры могут быть объединен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Ответственность за жизнь и здоровье участников в пути и во время соревнований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несут сопровождающие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5. Обеспечение безопасности участников и зрителей соревнований:</w:t>
      </w:r>
    </w:p>
    <w:p>
      <w:pPr>
        <w:pStyle w:val="Normal"/>
        <w:shd w:fill="FFFFFF" w:val="clear"/>
        <w:suppressAutoHyphens w:val="false"/>
        <w:ind w:left="68" w:right="28" w:firstLine="216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lang w:eastAsia="ru-RU"/>
        </w:rPr>
        <w:t xml:space="preserve">Физкультурные и спортивные мероприятия проводятся на сооружениях, отвечающих требованиям соответствующих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физкультурного, культурного, спортивного или школьного сооружения к проведению мероприятия, утвержденных в установленном порядке, предусмотренных для специфики вида спорта «Шахматы». </w:t>
      </w:r>
    </w:p>
    <w:p>
      <w:pPr>
        <w:pStyle w:val="Normal"/>
        <w:shd w:fill="FFFFFF" w:val="clear"/>
        <w:suppressAutoHyphens w:val="false"/>
        <w:ind w:left="68" w:right="28" w:firstLine="216"/>
        <w:jc w:val="both"/>
        <w:rPr/>
      </w:pPr>
      <w:r>
        <w:rPr>
          <w:b/>
          <w:bCs/>
          <w:lang w:eastAsia="ru-RU"/>
        </w:rPr>
        <w:t>Ответственность за жизнь и здоровье детей несут сопровождающие</w:t>
      </w:r>
      <w:r>
        <w:rPr>
          <w:lang w:eastAsia="ru-RU"/>
        </w:rPr>
        <w:t>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                                 </w:t>
      </w:r>
      <w:r>
        <w:rPr>
          <w:b/>
          <w:lang w:eastAsia="ru-RU"/>
        </w:rPr>
        <w:t>6. Определение победителей, награждение:</w:t>
      </w:r>
    </w:p>
    <w:p>
      <w:pPr>
        <w:pStyle w:val="Normal"/>
        <w:suppressAutoHyphens w:val="false"/>
        <w:ind w:right="37" w:hanging="0"/>
        <w:jc w:val="both"/>
        <w:rPr>
          <w:lang w:eastAsia="ru-RU"/>
        </w:rPr>
      </w:pPr>
      <w:r>
        <w:rPr>
          <w:lang w:eastAsia="ru-RU"/>
        </w:rPr>
        <w:t>Места участников в турнирах по швейцарской системе определяются по наибольшей сумме очков, набранных в 9-ти турах, а при их равенстве - по дополнительным показателя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67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личная встреча     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«усеченный коэффициент Бухгольца»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«коэффициент Бухгольца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количество побед  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число партий, сыгранных черными фигурам (несыгранные партии считаются как игранные     белыми фигурами)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средний российский рейтинг соперников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uppressAutoHyphens w:val="false"/>
        <w:ind w:right="37" w:hanging="0"/>
        <w:jc w:val="both"/>
        <w:rPr>
          <w:lang w:eastAsia="ru-RU"/>
        </w:rPr>
      </w:pPr>
      <w:r>
        <w:rPr>
          <w:lang w:eastAsia="ru-RU"/>
        </w:rPr>
        <w:t>В турнирах по круговой системе определяются по наибольшей сумме очков, а при их равенстве - по дополнительным показателя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личная встреча 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Зоненборг-Бергер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коэффициент Койя</w:t>
            </w:r>
          </w:p>
          <w:p>
            <w:pPr>
              <w:pStyle w:val="Normal"/>
              <w:suppressAutoHyphens w:val="false"/>
              <w:ind w:right="3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количество побед  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частники, занявшие 1, 2, 3 места в своих возрастах возрастных группах, награждаются медалями и дипломами соответствующей степени. 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по организации и проведению соревнований , награждение медалями и дипломами за счет средств областного бюджета Ленинградской области. Оплата судей и дополнительные призы из привлеченны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Все расходы по командированию участников несут командирующие организаци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оживание и питание участников соревнований , тренеров и сопровождающих  на базе отдыха «Мечта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1200  рублей в сутки. Полная  стоимость  проживания  и  питания   на период соревнования  -6  тыс.руб.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ребования к  участникам  соревнований 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  судейскую  коллегию  для  размещения  и допуска  к  соревнованиям  предоставляются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ледующие 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  копия    свидетельства  о  рождении </w:t>
      </w:r>
    </w:p>
    <w:p>
      <w:pPr>
        <w:pStyle w:val="Normal"/>
        <w:widowControl w:val="false"/>
        <w:autoSpaceDE w:val="false"/>
        <w:jc w:val="both"/>
        <w:rPr/>
      </w:pPr>
      <w:r>
        <w:rPr/>
        <w:t>-   справка  об  эпидокружен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копия  справки  ребенка   по прививке  от  кори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Требования к  взрослым  для  размещения  на  базе  отдыха «Мечта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 судейскую  коллегию  для  размещения  предоставляются  следующие  документы : </w:t>
      </w:r>
    </w:p>
    <w:p>
      <w:pPr>
        <w:pStyle w:val="Normal"/>
        <w:widowControl w:val="false"/>
        <w:autoSpaceDE w:val="false"/>
        <w:jc w:val="both"/>
        <w:rPr/>
      </w:pPr>
      <w:r>
        <w:rPr/>
        <w:t>-  паспор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справка  об  эпидокружении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7.Заявк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Заявки на  размещение  и  участие  в  турнире  в  установленной  форме в приложении  передаются  главному  судьи  соревнования  Яковлевой  Светлане Михайловне. в  срок  до  10 мая 2023 г. включительн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электронная почта: </w:t>
      </w:r>
      <w:hyperlink r:id="rId5">
        <w:r>
          <w:rPr>
            <w:rStyle w:val="InternetLink"/>
            <w:b/>
            <w:lang w:val="en-US"/>
          </w:rPr>
          <w:t>svetik</w:t>
        </w:r>
        <w:r>
          <w:rPr>
            <w:rStyle w:val="InternetLink"/>
            <w:b/>
          </w:rPr>
          <w:t>130561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 </w:t>
      </w:r>
      <w:r>
        <w:rPr>
          <w:b/>
          <w:u w:val="single"/>
        </w:rPr>
        <w:t>После 10 мая   заявки  на  размещение  и  участие  в  турнире  не  принимаются.</w:t>
      </w:r>
    </w:p>
    <w:p>
      <w:pPr>
        <w:pStyle w:val="Normal"/>
        <w:jc w:val="both"/>
        <w:rPr>
          <w:u w:val="single"/>
        </w:rPr>
      </w:pPr>
      <w:r>
        <w:rPr/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u w:val="single"/>
        </w:rPr>
        <w:t xml:space="preserve"> </w:t>
      </w:r>
      <w:r>
        <w:rPr>
          <w:b/>
          <w:bCs/>
          <w:u w:val="single"/>
        </w:rPr>
        <w:t>Оригиналы заявок по установленной форме подаются по прибытию на соревнования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анное положение является официальным вызовом на сорев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Cs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vetik130561@yandex.ru" TargetMode="External"/><Relationship Id="rId5" Type="http://schemas.openxmlformats.org/officeDocument/2006/relationships/hyperlink" Target="mailto:svetik130561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1:40:00Z</dcterms:created>
  <dc:creator>USER</dc:creator>
  <dc:description/>
  <cp:keywords/>
  <dc:language>en-US</dc:language>
  <cp:lastModifiedBy>Светлана</cp:lastModifiedBy>
  <cp:lastPrinted>2019-03-13T15:35:00Z</cp:lastPrinted>
  <dcterms:modified xsi:type="dcterms:W3CDTF">2023-04-22T20:29:00Z</dcterms:modified>
  <cp:revision>13</cp:revision>
  <dc:subject/>
  <dc:title>      </dc:title>
</cp:coreProperties>
</file>